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方正小标宋简体" w:cs="Times New Roman"/>
          <w:sz w:val="32"/>
          <w:szCs w:val="32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：学考内容参考资料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习近平法治思想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国共产党章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国共产党纪律处分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国共产党廉洁自律准则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国共产党问责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党史学习教育工作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宪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民法典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立法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垄断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行政处罚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个人信息保护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国防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恐怖主义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国家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网络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保守国家秘密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间谍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电信网络诈骗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传染病防治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生物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法律援助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食品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职业教育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家庭教育促进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爱国主义教育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民事诉讼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行政复议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未成年人保护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预防未成年人犯罪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成年人网络保护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审计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预算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会计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有组织犯罪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安全生产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野生动物保护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农产品质量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9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乡村振兴促进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0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粮食安全保障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无障碍环境建设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专利法实施细则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档案法实施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消费者权益保护法实施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生态保护补偿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乡村振兴促进条例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spacing w:lineRule="auto" w:line="36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58:00Z</dcterms:created>
  <dc:creator>Administrator</dc:creator>
  <dc:description/>
  <dc:language>en-US</dc:language>
  <cp:lastModifiedBy>王旗</cp:lastModifiedBy>
  <dcterms:modified xsi:type="dcterms:W3CDTF">2024-09-23T03:5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B2C339CE54F979A597077E729C0A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